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6663" w:firstLine="1559"/>
        <w:jc w:val="center"/>
        <w:rPr>
          <w:i/>
          <w:i/>
          <w:sz w:val="27"/>
          <w:szCs w:val="27"/>
        </w:rPr>
      </w:pPr>
      <w:r>
        <w:rPr>
          <w:rFonts w:cs="Calisto MT" w:ascii="Calisto MT" w:hAnsi="Calisto MT"/>
          <w:b/>
          <w:sz w:val="27"/>
          <w:szCs w:val="27"/>
        </w:rPr>
        <w:t>Mánfa Község Polgármesterét</w:t>
      </w:r>
      <w:r>
        <w:rPr>
          <w:b/>
          <w:sz w:val="27"/>
          <w:szCs w:val="27"/>
        </w:rPr>
        <w:t>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2820</wp:posOffset>
                </wp:positionH>
                <wp:positionV relativeFrom="paragraph">
                  <wp:posOffset>635</wp:posOffset>
                </wp:positionV>
                <wp:extent cx="1026795" cy="1005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160" cy="1005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160" cy="100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79.15pt;mso-wrap-distance-left:9pt;mso-wrap-distance-right:9pt;mso-wrap-distance-top:0pt;mso-wrap-distance-bottom:0pt;margin-top:0.05pt;mso-position-vertical-relative:text;margin-left: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b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1026160" cy="1005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160" cy="100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rFonts w:eastAsia="Times New Roman"/>
          <w:i/>
          <w:sz w:val="27"/>
          <w:szCs w:val="27"/>
        </w:rPr>
        <w:t xml:space="preserve">                         </w:t>
      </w:r>
      <w:r>
        <w:rPr>
          <w:i/>
          <w:sz w:val="27"/>
          <w:szCs w:val="27"/>
        </w:rPr>
        <w:t>7304 Mánfa,Fábián B. u. 58. sz .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rFonts w:eastAsia="Times New Roman"/>
          <w:i/>
          <w:sz w:val="27"/>
          <w:szCs w:val="27"/>
        </w:rPr>
        <w:t xml:space="preserve">                        </w:t>
      </w:r>
      <w:r>
        <w:rPr>
          <w:i/>
          <w:sz w:val="27"/>
          <w:szCs w:val="27"/>
        </w:rPr>
        <w:t>Tel.: 72/482-145, 72/581-349</w:t>
      </w:r>
    </w:p>
    <w:p>
      <w:pPr>
        <w:pStyle w:val="Normal"/>
        <w:tabs>
          <w:tab w:val="clear" w:pos="708"/>
          <w:tab w:val="left" w:pos="1800" w:leader="none"/>
          <w:tab w:val="center" w:pos="4703" w:leader="none"/>
        </w:tabs>
        <w:jc w:val="center"/>
        <w:rPr/>
      </w:pPr>
      <w:r>
        <w:rPr>
          <w:rFonts w:eastAsia="Times New Roman"/>
          <w:i/>
          <w:sz w:val="27"/>
          <w:szCs w:val="27"/>
        </w:rPr>
        <w:t xml:space="preserve">                        </w:t>
      </w:r>
      <w:r>
        <w:rPr>
          <w:i/>
          <w:sz w:val="27"/>
          <w:szCs w:val="27"/>
        </w:rPr>
        <w:t>e-mail: pghiv@manfa.h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Times New Roman"/>
          <w:i/>
          <w:i/>
          <w:sz w:val="23"/>
          <w:szCs w:val="23"/>
          <w:lang w:val="en-US"/>
        </w:rPr>
      </w:pPr>
      <w:r>
        <w:rPr>
          <w:rFonts w:eastAsia="Times New Roman"/>
          <w:i/>
          <w:sz w:val="23"/>
          <w:szCs w:val="23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33655</wp:posOffset>
                </wp:positionV>
                <wp:extent cx="6716395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85pt;height:28.8pt;mso-wrap-distance-left:9.05pt;mso-wrap-distance-right:9.05pt;mso-wrap-distance-top:0pt;mso-wrap-distance-bottom:0pt;margin-top:2.65pt;mso-position-vertical-relative:text;margin-left: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sz w:val="23"/>
                          <w:szCs w:val="23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sz w:val="23"/>
          <w:szCs w:val="23"/>
          <w:lang w:val="en-US"/>
        </w:rPr>
      </w:pPr>
      <w:r>
        <w:rPr>
          <w:i/>
          <w:sz w:val="23"/>
          <w:szCs w:val="23"/>
          <w:lang w:val="en-US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  <w:lang w:val="en-US"/>
        </w:rPr>
      </w:pPr>
      <w:r>
        <w:rPr>
          <w:b/>
          <w:i/>
          <w:sz w:val="23"/>
          <w:szCs w:val="23"/>
          <w:u w:val="single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ÉPVISELŐ-TESTÜLET 2019. március 6-án tartandó ülésére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910" w:hanging="2910"/>
        <w:jc w:val="both"/>
        <w:rPr>
          <w:b/>
          <w:b/>
          <w:sz w:val="28"/>
          <w:szCs w:val="23"/>
          <w:u w:val="single"/>
        </w:rPr>
      </w:pPr>
      <w:r>
        <w:rPr>
          <w:b/>
          <w:sz w:val="28"/>
          <w:szCs w:val="23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z előterjesztés tárgya: </w:t>
      </w:r>
      <w:r>
        <w:rPr>
          <w:b/>
        </w:rPr>
        <w:tab/>
        <w:t>2019. évi költségvetési rende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ktatószám :</w:t>
      </w:r>
      <w:r>
        <w:rPr>
          <w:b/>
        </w:rPr>
        <w:t xml:space="preserve">           /2019.                                       </w:t>
      </w:r>
      <w:r>
        <w:rPr>
          <w:b/>
          <w:u w:val="single"/>
        </w:rPr>
        <w:t>Melléklet:</w:t>
      </w:r>
      <w:r>
        <w:rPr>
          <w:b/>
        </w:rPr>
        <w:tab/>
        <w:t>11 d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 napirend előterjesztője:</w:t>
      </w:r>
      <w:r>
        <w:rPr>
          <w:b/>
        </w:rPr>
        <w:tab/>
        <w:t>Takács Zsolt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19. február 20-i képviselő-testületi ülésünkön tárgyaltuk első olvasatban önkormányzatunk költségvetés tervezetét. Az előterjesztésben jeleztük, hogy a kiküldött anyag tartalmilag még nem teljes és így nem alkalmas rendeletalkotásra. Az első fordulós tárgyalás során módosító javaslat nem érkezett be, így véglegesítettük az első fordulóra kiküldött táblarendszert, illetve elkészült a költségvetési rendelet szövege. A mellékelt határozati javaslat elfogadásával képviselő-testületünk eleget tud tenni a Magyarország gazdasági stabilitásáról szóló 2011. évi CXCIV. törvény szerinti kötelezettségeinek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zonytalanságot jelent a fejlesztési mérleg tekintetében a vízi közmű bérleti díj és az ahhoz kapcsolódó, vele megegyező összegű rekonstrukciós munkák bevételi, illetve kiadási előirányzatainak betervezése. Ez a tárgyévi költségvetés tekintetében főösszeg szinten nem jelent bizonytalanságot tekintettel a kiadási és bevételi összegek egyezőségére, ugyanakkor a részmérlegek tekintetében érdemben befolyásolhatja azok egyenlegét. </w:t>
      </w:r>
    </w:p>
    <w:p>
      <w:pPr>
        <w:pStyle w:val="Normal"/>
        <w:jc w:val="both"/>
        <w:rPr/>
      </w:pPr>
      <w:r>
        <w:rPr/>
        <w:t>Egyik oldalról a működési mérleg bevételi oldalán kell megtervezni a bérleti díj bevételt, mely a működési mérlegben többletként jelenik meg.</w:t>
      </w:r>
    </w:p>
    <w:p>
      <w:pPr>
        <w:pStyle w:val="Normal"/>
        <w:jc w:val="both"/>
        <w:rPr/>
      </w:pPr>
      <w:r>
        <w:rPr/>
        <w:t>Másik oldalon a fejlesztési mérlegben felújítási és/vagy beruházási kiadást kell egyező összegben szerepeltetni, mely a fejlesztési mérleg hiányát növeli és pótlólagos fejlesztési bevétel hiányában egyező összegben növeli a felveendő fejlesztési célú hitel összegét is átmenetileg.</w:t>
      </w:r>
    </w:p>
    <w:p>
      <w:pPr>
        <w:pStyle w:val="Normal"/>
        <w:jc w:val="both"/>
        <w:rPr/>
      </w:pPr>
      <w:r>
        <w:rPr/>
        <w:t>A fenti működési bevételi többlet évközi fejlesztési mérlegbe történő átcsoportosítása garanciát nyújt arra, hogy ez csak időleges hiányként jelenjen meg, ami év végével rendeződik. (Ez az átcsoportosítás összhangban van a vízi közmű szolgáltatásról szóló törvény felhasználási kötöttséget tartalmazó előírásaival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ztetésre került a maradvány összege, különös tekintettel a közmunka projektekhez kapcsolódó maradvány összegére. Az egyeztetéseket követően is maradt még bizonytalanság a végső elszámolások kapcsán, így az óvatosság elvéből kiindulva a maradvány túlnyomó hányada és a tárgyévi betervezett bevételek összege a betervezett kiadásokkal egyezően került szerepeltetésre. Ez a tervezési mód kisebb tartalékot biztosít az esetleges visszafizetési kötelezettségek teljes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sszamenőleges hatályú előző évi költségvetési rendeletmódosítás elfogadására még költségvetésünk véglegesítését megelőzően sort kellett kerítenünk. Megjegyzem a MÁK-nak leadott és jóváhagyott 2018. évi Pm info a maradvány oldaláról a költségvetés megalapozó dokument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képviselő-testületet, hogy a tárgyévi hitelfelvétel megalapozását is szolgáló törvényi kötelezettség az alábbi határozat 1. sz. mellékletében foglalt kimutatás elfogad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ül, de nem utolsósorban előző évi költségvetési rendeletünkben megfogalmazott kötelezettségemnek eleget téve tájékoztatom a Tisztelt Képviselő-testületet, hogy az átmeneti gazdálkodás időszakában, január 1-től a mai napig kizárólag az előző évi költségvetés előirányzatainak 2/12-én belüli normál működéshez kapcsolódó kötelezettségvállalásokra került sor. Rendkívüli kiadást nem rendeltem el. Az átmeneti gazdálkodás időszakára vonatkozó kiadások és bevételek e rendelet részét képezik, abba beépít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tárgyalja meg és az alábbi határozati javaslat, valamint a mellékelt rendelet elfogadásával fogadja el a 2019. évi költségvetésünket, illetve rendelkezzen ezzel egyidejűleg a kötelezettségvállalási limitün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 a t á r o z a t i      j a v a s l a 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polgármester előterjesztésében megtárgyalta Mánfa Község Önkormányzat 2019. évi költségvetési rendeletéről és annak végrehajtásáról szóló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A képviselő-testület Az adósságot keletkeztető ügyletekhez történő hozzájárulás részletes szabályairól szóló 353/2011. (XII.30.) Kormányrendelet 2. § (1) bekezdése szerinti saját bevételeket, valamint a Magyarország gazdasági stabilitásáról szóló 2011. évi CXCIV. törvény 3. § (1) bekezdése szerinti adósságot keletkeztető ügyleteinkből eredő fizetési kötelezettségeket 2019-2022. évek vonatkozásában e határozat 1. sz. mellékletében foglaltak szerint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A képviselő-testület megismerte a polgármester Mánfa Község 2018. évi költségvetéséről és végrehajtásának rendjéről szóló rendelet szerinti beszámolóját a 2019. január, február hónapokban folytatott átmeneti gazdálkodásról és azt tudomásul veszi. Tudomással bír arról, hogy az átmeneti gazdálkodás időszakának gazdasági eseményei a 2019. évi költségvetési rendeletbe beépít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A képviselő-testület utasítja a jegyzőt, hogy a költségvetési döntések és kötelezettségvállalások megalapozása érdekében áprilistól az előző havi tényadatok figyelembevételével adott hó 20-ig aktualizálja az önkormányzat likviditási terv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  <w:t>értelem szerint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>:</w:t>
        <w:tab/>
        <w:t>Takács Zsolt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r. Vaskó Ernő címzetes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 á n f a, 2019. február 28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Takács Zsolt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polgármeste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040"/>
        <w:gridCol w:w="1060"/>
        <w:gridCol w:w="1060"/>
        <w:gridCol w:w="960"/>
      </w:tblGrid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hu-HU"/>
              </w:rPr>
              <w:t>1. sz. mellékl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Az önkormányzat 353/2011. (XII. 30.) Korm. rendelet 2. § (1) bekezdése 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szerinti saját bevételei 2019-2022. évekbe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Ft-ban</w:t>
            </w:r>
          </w:p>
        </w:tc>
      </w:tr>
      <w:tr>
        <w:trPr>
          <w:trHeight w:val="45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vétel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9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1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2.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elyi adóból származó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 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 8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 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 860</w:t>
            </w:r>
          </w:p>
        </w:tc>
      </w:tr>
      <w:tr>
        <w:trPr>
          <w:trHeight w:val="105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z önkormányzati vagyon és az önkormányzatot megillető vagyoni értékű jog értékesítéséből és hasznosításából származó bevét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sztalék, a koncessziós díj és a hozambevét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árgyi eszköz és immateriális jószág, részvény, részesedés, vállalat értékesítésből vagy  privatizációból származó bevét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2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írság, pótlék és díjbevét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ezességvállalással kapcsolatos megtérülé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3 5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6 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6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6 080</w:t>
            </w:r>
          </w:p>
        </w:tc>
      </w:tr>
      <w:tr>
        <w:trPr>
          <w:trHeight w:val="36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 7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 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 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 040</w:t>
            </w:r>
          </w:p>
        </w:tc>
      </w:tr>
      <w:tr>
        <w:trPr>
          <w:trHeight w:val="36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 Magyarország gazdasági stabilitásáról szóló CXCIV. Törvény 3. §-a szerinti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dósságot keletkeztető ügyletekből eredő önkormányzati fizetési kötelezettségek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9-2022. években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43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gylet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9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1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2.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itel, kölcsön felvétele (tőke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itelviszonyt megtestesítő értékpapír forgalomba hozata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áltó kibocsátá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énzügyi lízin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isszavásárlási kötelezettség kikötésével megkötött adásvét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rződésben kapott, legalább 365 nap időtartamű, halasztott fizetés, részletfizetés futamidő végéi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26:00Z</dcterms:created>
  <dc:creator>Arnold Andrea</dc:creator>
  <dc:description/>
  <cp:keywords/>
  <dc:language>en-US</dc:language>
  <cp:lastModifiedBy>009tit</cp:lastModifiedBy>
  <cp:lastPrinted>2019-02-27T11:25:00Z</cp:lastPrinted>
  <dcterms:modified xsi:type="dcterms:W3CDTF">2019-02-28T10:27:00Z</dcterms:modified>
  <cp:revision>6</cp:revision>
  <dc:subject/>
  <dc:title/>
</cp:coreProperties>
</file>