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ind w:left="6663" w:firstLine="1559"/>
        <w:jc w:val="center"/>
        <w:rPr>
          <w:i/>
          <w:i/>
          <w:sz w:val="27"/>
          <w:szCs w:val="27"/>
        </w:rPr>
      </w:pPr>
      <w:r>
        <w:rPr>
          <w:rFonts w:cs="Calisto MT" w:ascii="Calisto MT" w:hAnsi="Calisto MT"/>
          <w:b/>
          <w:sz w:val="27"/>
          <w:szCs w:val="27"/>
        </w:rPr>
        <w:t>Mánfa Község Polgármesterét</w:t>
      </w:r>
      <w:r>
        <w:rPr>
          <w:b/>
          <w:sz w:val="27"/>
          <w:szCs w:val="27"/>
        </w:rPr>
        <w:t>ő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2820</wp:posOffset>
                </wp:positionH>
                <wp:positionV relativeFrom="paragraph">
                  <wp:posOffset>635</wp:posOffset>
                </wp:positionV>
                <wp:extent cx="1026795" cy="1005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3"/>
                                <w:szCs w:val="23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160" cy="1005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160" cy="1005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79.15pt;mso-wrap-distance-left:9pt;mso-wrap-distance-right:9pt;mso-wrap-distance-top:0pt;mso-wrap-distance-bottom:0pt;margin-top:0.05pt;mso-position-vertical-relative:text;margin-left: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3"/>
                          <w:szCs w:val="23"/>
                          <w:lang w:val="en-US" w:eastAsia="en-US"/>
                        </w:rPr>
                      </w:pPr>
                      <w:r>
                        <w:rPr>
                          <w:b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1026160" cy="1005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6160" cy="1005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rFonts w:eastAsia="Times New Roman"/>
          <w:i/>
          <w:sz w:val="27"/>
          <w:szCs w:val="27"/>
        </w:rPr>
        <w:t xml:space="preserve">                         </w:t>
      </w:r>
      <w:r>
        <w:rPr>
          <w:i/>
          <w:sz w:val="27"/>
          <w:szCs w:val="27"/>
        </w:rPr>
        <w:t>7304 Mánfa,Fábián B. u. 58. sz .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rFonts w:eastAsia="Times New Roman"/>
          <w:i/>
          <w:sz w:val="27"/>
          <w:szCs w:val="27"/>
        </w:rPr>
        <w:t xml:space="preserve">                        </w:t>
      </w:r>
      <w:r>
        <w:rPr>
          <w:i/>
          <w:sz w:val="27"/>
          <w:szCs w:val="27"/>
        </w:rPr>
        <w:t>Tel.: 72/482-145, 72/581-349</w:t>
      </w:r>
    </w:p>
    <w:p>
      <w:pPr>
        <w:pStyle w:val="Normal"/>
        <w:tabs>
          <w:tab w:val="clear" w:pos="708"/>
          <w:tab w:val="left" w:pos="1800" w:leader="none"/>
          <w:tab w:val="center" w:pos="4703" w:leader="none"/>
        </w:tabs>
        <w:jc w:val="center"/>
        <w:rPr/>
      </w:pPr>
      <w:r>
        <w:rPr>
          <w:rFonts w:eastAsia="Times New Roman"/>
          <w:i/>
          <w:sz w:val="27"/>
          <w:szCs w:val="27"/>
        </w:rPr>
        <w:t xml:space="preserve">                        </w:t>
      </w:r>
      <w:r>
        <w:rPr>
          <w:i/>
          <w:sz w:val="27"/>
          <w:szCs w:val="27"/>
        </w:rPr>
        <w:t>e-mail: pghiv@manfa.hu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eastAsia="Times New Roman"/>
          <w:i/>
          <w:i/>
          <w:sz w:val="23"/>
          <w:szCs w:val="23"/>
          <w:lang w:val="en-US"/>
        </w:rPr>
      </w:pPr>
      <w:r>
        <w:rPr>
          <w:rFonts w:eastAsia="Times New Roman"/>
          <w:i/>
          <w:sz w:val="23"/>
          <w:szCs w:val="23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33655</wp:posOffset>
                </wp:positionV>
                <wp:extent cx="6716395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639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3"/>
                                <w:szCs w:val="23"/>
                              </w:rPr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85pt;height:28.8pt;mso-wrap-distance-left:9.05pt;mso-wrap-distance-right:9.05pt;mso-wrap-distance-top:0pt;mso-wrap-distance-bottom:0pt;margin-top:2.65pt;mso-position-vertical-relative:text;margin-left: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/>
                          <w:sz w:val="23"/>
                          <w:szCs w:val="23"/>
                        </w:rPr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sz w:val="23"/>
          <w:szCs w:val="23"/>
          <w:lang w:val="en-US"/>
        </w:rPr>
      </w:pPr>
      <w:r>
        <w:rPr>
          <w:i/>
          <w:sz w:val="23"/>
          <w:szCs w:val="23"/>
          <w:lang w:val="en-US"/>
        </w:rPr>
      </w:r>
    </w:p>
    <w:p>
      <w:pPr>
        <w:pStyle w:val="Normal"/>
        <w:rPr>
          <w:b/>
          <w:b/>
          <w:i/>
          <w:i/>
          <w:sz w:val="23"/>
          <w:szCs w:val="23"/>
          <w:u w:val="single"/>
          <w:lang w:val="en-US"/>
        </w:rPr>
      </w:pPr>
      <w:r>
        <w:rPr>
          <w:b/>
          <w:i/>
          <w:sz w:val="23"/>
          <w:szCs w:val="23"/>
          <w:u w:val="single"/>
          <w:lang w:val="en-US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E L Ő T E R J E S Z T É S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KÉPVISELŐ-TESTÜLET 2019. február 20-án tartandó ülésére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910" w:hanging="2910"/>
        <w:jc w:val="both"/>
        <w:rPr>
          <w:b/>
          <w:b/>
          <w:sz w:val="28"/>
          <w:szCs w:val="23"/>
          <w:u w:val="single"/>
        </w:rPr>
      </w:pPr>
      <w:r>
        <w:rPr>
          <w:b/>
          <w:sz w:val="28"/>
          <w:szCs w:val="23"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Az előterjesztés tárgya: </w:t>
      </w:r>
      <w:r>
        <w:rPr>
          <w:b/>
        </w:rPr>
        <w:tab/>
        <w:t>2019. évi költségvetési rende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ktatószám :</w:t>
      </w:r>
      <w:r>
        <w:rPr>
          <w:b/>
        </w:rPr>
        <w:t xml:space="preserve">           /2019.                                       </w:t>
      </w:r>
      <w:r>
        <w:rPr>
          <w:b/>
          <w:u w:val="single"/>
        </w:rPr>
        <w:t>Melléklet:</w:t>
      </w:r>
      <w:r>
        <w:rPr>
          <w:b/>
        </w:rPr>
        <w:tab/>
        <w:t>7 d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A napirend előterjesztője:</w:t>
      </w:r>
      <w:r>
        <w:rPr>
          <w:b/>
        </w:rPr>
        <w:tab/>
        <w:t>Takács Zsolt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hogy az ismert 2014. óta már nincs költségvetési koncepció készítési kötelezettsége az önkormányzatoknak. A tervezésre a működés tekintetében bázis szemléletben, a felhalmozás tekintetében feladat alapon került sor a költségvetési törvény és az év végén jelentősen módosuló egyéb önkormányzatokat érintő jogszabályok figyelembe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8-ban is túlteljesült az adóbevételi terv. Ez, illetve a takarékos évközi gazdálkodás tették lehetővé a 2018. év nyugodt, hitelfelvételektől mentes zár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8. év számviteli zárása jelenleg is zajlik. Ez jelentős mértékben késleltette a zárási adatokon alapuló 2019. évi költségvetés tervezést. Az Áht. 24. § szerinti végső határidőre, azaz február 15-re sikerült csak előkészíteni a költségvetés I. fordulós tervezetét. Hivatkozott paragrafus (3) bekezdése szerint a jegyző által elkészített költségvetési rendelet tervezetet a polgármester február 15-ig nyújtja be a képviselő-testületnek. E kötelezettségemnek teszek eleget jelen előterjesztés kiküldés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nkormányzatunk SZMSZ-ben foglaltak szerint a költségvetési rendelet tárgyalására két fordulóban kerül sor. Jelen előterjesztés az első fordulós 2019. február 20-i tárgyalás alapja. Ez a tárgyalási mód lehetővé teszi azt, hogy a képviselő-testület az első forduló során megszabja az általa javasolt változtatási irányokat.  A második fordulóra már az Áht és Ávr. által előírt kiegészítő táblák kerülnek kiküldésre a korábbi éveihez hasonló szövegezésű rendelet tervezettel. A jelen anyaghoz kapcsolt táblák már jelenleg is az államháztartási számviteli kormányrendelet szerinti bontásban készültek el. </w:t>
      </w:r>
    </w:p>
    <w:p>
      <w:pPr>
        <w:pStyle w:val="Normal"/>
        <w:jc w:val="both"/>
        <w:rPr/>
      </w:pPr>
      <w:r>
        <w:rPr/>
        <w:t>A 2018. évi zárási folyamatok még nem zárultak le. A kincstárral és a munkaügyi központtal folyamatosak az egyeztetések. Ennek megfelelően a bevételek között tervezett maradvány összege még változhat, illetve kapcsolódó kiadási (visszafizetési) tétel is jelentkezhet. A maradványból a közmunka-programhoz kapcsolódó tételek részleges becsült tartalék mellett kerültek betervezésre. Természetesen ennek megfelelően a tervezet a közmunka-program kapcsolódó kiadásait sem tartalmazza. A betervezett maradványrészt terheli az előző évhez kapcsolódó bármely visszafizetési kötelezettség. Ez felmerülése esetén többlet működési kiadásként fent említett tartalékból a közmunka-program zárására fel nem használt hányad terhére rendez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re tekintettel a kiküldött anyag még nem alkalmas rendelet alkotásra. Két forduló között kiegészítésre kerül a képviselő-testület által elfogadott módosítási javaslatokkal, illetve hiányzó táblákk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ést megelőzően, illetve azzal párhuzamosan számos költségvetési igény fogalmazódott meg. Ezek közül azok a tételek, amelyek véleményem szerint reálisan megvalósíthatóak, azok a költségvetés beruházási, felújítási és dologi jellegű kiadási előirányzatai közé beépítésre kerültek.</w:t>
      </w:r>
    </w:p>
    <w:p>
      <w:pPr>
        <w:pStyle w:val="Normal"/>
        <w:jc w:val="both"/>
        <w:rPr/>
      </w:pPr>
      <w:r>
        <w:rPr/>
        <w:t>Ez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2018-ban elhatározott tehergépkocsi beszerzés 2019.évi kiadása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 M Ft-os pályázati önerő alap betervezés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ábián B.u. 12 sz. alatti szociális bérlakások szabvány villamossági bekötéséhez kapcsolódó fejlesztési igén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db 3*6 fm-es összecsukható rendezvénysátor megvásárl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eter dűlő út karbantart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2018-ban megkezdett temetői karbantartás foly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jnos a realitásokat figyelembe véve több olyan karbantartási, felújítási, illetve beruházási igény jelentkezett, amelyeket- bármennyire indokoltak lennének - nem javasolok pályázati támogatás nélkül megvalósítani.</w:t>
      </w:r>
    </w:p>
    <w:p>
      <w:pPr>
        <w:pStyle w:val="Normal"/>
        <w:jc w:val="both"/>
        <w:rPr/>
      </w:pPr>
      <w:r>
        <w:rPr/>
        <w:t>Ilyen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mető útburkolat felújítása cca 3,6M Ft+áfa, azaz Bruttó 4.572 e Ft összegge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régi temető megközelítésére szolgáló út/lépcső bruttó 5.599 e Ft-17.109 e Ft összegge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ábián B. u.12 sz. alatti lakóingatlan tető karbantartása bruttó 3.400 e Ft összegg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erő-alap képzésének több indoka is va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lvizes pályázat esetleges önerő igény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bruár végéig megjelenő Modern falvak programban kiírt pályázat(ok) önerejének biztos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támogatása esetén a leendő sportpálya tervezési/előkészítési és önerő igényének biztos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égül de nem utolsó sorban az általános szociális támogatás csökkenése mellett az aktuális információk szerint a közmunka programhoz a bér és járulék kiadáshoz önerőt kell biztosítanunk. A benyújtott pályázatunk elbírálásáig az e célra elkülönített összeget tartalékba helyezzük 3,5 M Ft össze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jlesztési mérleg kapcsán fel kell hívnom a figyelmet arra, hogy sem a vízi közmű bérleti díj, sem a vele szemben egyező összegű felújítási kiadás nem szerep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a költségvetés tervezését nem előzte meg koncepció elfogadása, így a tervezés során alkalmazott néhány fontosabb szempont az alábbiak szerint került alkalmazásr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lőző évhez képest kicsit magasabb adóbevételi előirányzat került betervezés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rvezés során a személyi jellegű juttatás és járulék elemi szintről került megtervezésre figyelembe véve a minimálbér, a garantált bérminimum, a járulékok, a polgármesteri tiszteletdíj és a pótlékok változásait. Plusz 1 havi összeg került betervezésre az esetleges év végi jutalmazásokr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lőző évhez képest magasabb dologi előirányzat került betervezésre, mely számos fontos karbantartási feladat, illetve a bérelt eszközök fedezetét biztosítja, de még nem tartalmazza a közmunka-programhoz kapcsolódó dologi jellegű kiadásoka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jelenlegi tervezetben a szociális rendeletünkkel összhangban az előző évek ellátotti létszámának figyelembevételével kerültek a kiadások betervezésre azzal, hogy a települési rendkívüli segély keretösszegét növeli 250 eFt a gondozási díj különbözet támogatására. ugyanerre a sorra került betervezésre első fordulóban a rezsicsökkentés céljára kapott összeg felhaszn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égül, de nem utolsó sorban felhívom a figyelmet arra, hogy a 2018. év végén leutalt 2019. évi előleg 1.125 eFt-os összege egyik oldalon a működési maradvány része, másik oldalon kiadási tételként is szerepel. E mellett a tervezet tartalmazza mind a társulásnak, mind a TDM szervezetnek, továbbá a Dráva projekt kapcsán átadandó pénzeszközö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sségében felhívom a figyelmet, hogy a jelentős főösszeg növekedés alapját a takarékos gazdálkodáson alapuló jelentős maradvány alapozza meg. Ennek szabad része a részmérlegek között az egyensúlyok biztosítása érdekében megoszt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Mánfa Község Önkormányzat 2019. évi költségvetéséről szóló első fordulós előterjesztést – annak mellékleteivel – tárgyalja meg és fogadja el az alábbi határozati javaslatot a költségvetési rendelet második fordulóra történő véglegesít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H a t á r o z a t i     j a v a s l a 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– a polgármester előterjesztésében – első olvasatban megtárgyalta Mánfa Község Önkormányzat 2019. évi költségvetéséről szóló előterjesztést és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A képviselő-testület első olvasatban megtárgyalta a Mánfa Község Önkormányzat 2019. évi költségvetéséről szóló előterjesztést és annak tartalmát tudomásul vesz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Amennyiben a Munkaügyi Központtal és a MÁK-kal folytatott egyeztetések szükségessé teszik, úgy a fejlesztési és működési mérleg közötti szükséges átcsoportosításokat végre kell hajtani, különös tekintettel a vízi közmű bérleti díjra és a kapcsolódó kiadásokra. Amennyiben ez a részmérlegek egyenlegét megváltoztatja, úgy a fejlesztési mérlegben az egyensúly biztosítására többlet fejlesztési hitelfelvételt kell betervezni, míg a működési mérlegben a rendkívüli működési támogatás összegét kell korrigálni. Visszafizetési kötelezettség esetén a működési mérleg kiadásait ki kell egészíteni és szükség esetén a rendkívüli működési támogatási igényt kell beter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A képviselő-testület a módosító javaslatok közül az alábbiakat támogatja:</w:t>
      </w:r>
    </w:p>
    <w:p>
      <w:pPr>
        <w:pStyle w:val="Normal"/>
        <w:jc w:val="both"/>
        <w:rPr/>
      </w:pPr>
      <w:r>
        <w:rPr/>
        <w:tab/>
        <w:t>-</w:t>
      </w:r>
    </w:p>
    <w:p>
      <w:pPr>
        <w:pStyle w:val="Normal"/>
        <w:jc w:val="both"/>
        <w:rPr/>
      </w:pPr>
      <w:r>
        <w:rPr/>
        <w:tab/>
        <w:t>-</w:t>
      </w:r>
    </w:p>
    <w:p>
      <w:pPr>
        <w:pStyle w:val="Normal"/>
        <w:jc w:val="both"/>
        <w:rPr/>
      </w:pPr>
      <w:r>
        <w:rPr/>
        <w:tab/>
        <w:t>-</w:t>
      </w:r>
    </w:p>
    <w:p>
      <w:pPr>
        <w:pStyle w:val="Normal"/>
        <w:jc w:val="both"/>
        <w:rPr/>
      </w:pPr>
      <w:r>
        <w:rPr/>
        <w:tab/>
        <w:t>Utasítja a jegyzőt a módosító javaslatok átvez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A képviselő-testület tudomásul veszi, hogy a 2018. évi közfoglalkoztatási pályázathoz kapcsolódó tartalék felhasználására csak a projekt lezárásakor, illetve azt követően kerülhet sor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A képviselő-testület az állami támogatásokhoz kapcsolódó visszafizetési kötelezettség elsődleges fedezeteként a 4. pont szerint tartalék előirányzat maradványát jelöl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Felkéri a polgármester és utasítja a jegyzőt, hogy az 1-5. sz. pontok figyelembevételével gondoskodjanak a jogszabályi feltételeknek maradéktalanul megfelelő szerkezetű és adattartalmú számszaki mellékletek és a költségvetési rendelet tervezetének következő testületi ülésre történő előterjesztéséről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  <w:tab/>
        <w:t>azonnal, illetve értelem szerint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  <w:tab/>
        <w:t>Takács Zsolt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dr. Vaskó Ernő címzetes fő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 á n f a, 2019. februá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Takács Zsol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32:00Z</dcterms:created>
  <dc:creator>Arnold Andrea</dc:creator>
  <dc:description/>
  <cp:keywords/>
  <dc:language>en-US</dc:language>
  <cp:lastModifiedBy>009tit</cp:lastModifiedBy>
  <cp:lastPrinted>2019-02-14T15:38:00Z</cp:lastPrinted>
  <dcterms:modified xsi:type="dcterms:W3CDTF">2019-02-15T08:21:00Z</dcterms:modified>
  <cp:revision>14</cp:revision>
  <dc:subject/>
  <dc:title/>
</cp:coreProperties>
</file>